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№3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 урока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дравствуйте, наконец-то я пришел. Я – логариф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1.Цели урок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введения понятия логарифм, его свойств, исторических данных,  сведений о применении логарифмов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развития информационных, коммуникативных умений, умений самостоятельно организовывать свою деятельнос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привития интереса к математике как  элементу общечеловеческой куль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bCs/>
          <w:sz w:val="28"/>
          <w:szCs w:val="28"/>
        </w:rPr>
        <w:t>мультимедийный проектор, ноутбук. Информационные лист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b/>
          <w:bCs/>
          <w:sz w:val="28"/>
          <w:szCs w:val="28"/>
        </w:rPr>
        <w:t>Структура урока.</w:t>
      </w:r>
    </w:p>
    <w:p>
      <w:pPr>
        <w:pStyle w:val="Normal"/>
        <w:jc w:val="both"/>
        <w:rPr/>
      </w:pPr>
      <w:r>
        <w:rPr>
          <w:rFonts w:cs="Calibri"/>
          <w:b/>
          <w:bCs/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общение темы и совместное учителя с учащимися постановка цели         урока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 Совместное учителя с учащимися решение задач  урока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дведение итогов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становка домашнего зада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Ход урок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еятельность учител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рганизационный моме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т готовность класса к уро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ет учащих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Сообщение темы и совместное учителя с учащимися постановка цели уро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ит одного из учащихся прочитать тему уро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ет учащимся вопрос: чтобы вы хотели узнать о  гост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т на доске все вопросы, которые учащиеся захотели задать гостю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, исходя из содержания вопросов, поставить задачу, которую учащиеся должны решить в ходе уро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читает тему урока: «Здравствуйте, наконец-то я пришел. Я - логарифм!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вопросы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куда гость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такой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в его нрав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чем пришел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ят задачи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знакомиться с понятием логарифм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знать историю логарифм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вести свойства логарифм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знакомиться с практическим применением логарифма, его свойст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   Совместное учителя с учащимися решение задач  уро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едлагает устно решить показательные уравнения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4,  б)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3,  в) 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ет вопросы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 не смогли решить уравнение под буквой б)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м компонентом степен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основанием или показателем) является искомое выражени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Обобщает: для решения этого уравнения надо найти показатель степени по данным значениям степени и её основания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сит из трех определений логарифма выбрать, на взгляд учащихся, верное,  обосновав свой ответ (слайд 2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ит записать определение на математическом язык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вляет название полученного равенства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новное логарифмическое тождеств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слайд 4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Сообщает краткие исторические сведения о создателе логарифм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слайд 5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осит помочь восстановить следующие равенст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?=1;           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=?;         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?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(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йд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6, 7,8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ешают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4     б)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3   в) 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=1         х=?          х=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 знают, как представить число 3 в виде степени с основанием 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казателе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останавливают на следующем определени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C00000"/>
                <w:sz w:val="28"/>
                <w:szCs w:val="28"/>
                <w:u w:val="single"/>
              </w:rPr>
              <w:t>Логарифмо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положительного числ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&gt;0) по положительному и отличному от  единицы основанию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&gt;0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≠ 1) , называют показатель степени, в которую надо возвести число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, чтобы получить число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Логарифм числ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по основанию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обозначается              </w:t>
            </w:r>
            <w:r>
              <w:rPr>
                <w:rFonts w:cs="Times New Roman" w:ascii="Times New Roman" w:hAnsi="Times New Roman"/>
                <w:i/>
                <w:iCs/>
                <w:color w:val="C00000"/>
                <w:sz w:val="28"/>
                <w:szCs w:val="28"/>
                <w:lang w:val="en-US"/>
              </w:rPr>
              <w:t>log</w:t>
            </w:r>
            <w:r>
              <w:rPr>
                <w:rFonts w:cs="Times New Roman" w:ascii="Times New Roman" w:hAnsi="Times New Roman"/>
                <w:i/>
                <w:iCs/>
                <w:color w:val="C00000"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C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C00000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C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писывают определение в информационный листо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ю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00100" cy="247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146" r="-45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color w:val="C00000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открывателя логарифмов Д. Непера записывают в информационный лис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авливают запись, обосновывая    свой выбо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=1;           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=0;         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r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редлагает закрепить новый материал  при упрощении выражений, взятых из открытого банка заданий, созданного с целью подготовки к ЕГЭ (слайд 9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осит проанализировать полученные результа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ется к учащимся с вопрос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можно ли получить такой результат при решении задачи части В на ЕГЭ? Если нет, то почему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ит переформулировать задание или дополнить его вопросом  так, чтобы задание удовлетворяло требованиям заданий ЕГЭ части 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Знакомит с практическим применением логарифмов в жизни (слайды10-16)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о одному выходят к доске, комментируя выполнение заданий. Остальные   работают в информационных листах. Совместно обсуждают задания, вызвавшие затрудн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ют, что во всех случаях получается либо целое число, либо конечная десятичная дроб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, что нет, т.к. при решении заданий из части В результат должен быть представлен в виде целого числа или в виде конечной десятичной дроби, а обыкновенная дробь 5/6 может быть представлена только в виде бесконечной десятичной дроб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т округлить дробь до десятых; найти произведение дроби 5/6 и 6; в ответ записать числитель полученной дроб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и следят за показом презентаци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>. Подведение итог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учащимся, воспользовавшись, заполненной информационной картой, ответить на вопрос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задачи перед собой на уроке ставил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задачи решил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требуют дальнейшего решения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проблемы заинтересовал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VI</w:t>
            </w:r>
            <w:r>
              <w:rPr>
                <w:b/>
                <w:bCs/>
                <w:sz w:val="28"/>
                <w:szCs w:val="28"/>
              </w:rPr>
              <w:t>. Постановка домашнего зада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лагает самостоятельно заполнить в информационной карте графу д /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I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флекс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редлагает ребятам высказаться по кругу одним предложением, выбирая начало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фразы из рефлексивного экрана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на дос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 слайд 17),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т.е. обсудить то, что узнали, и то, как работали – т.е. каждый оценивает свой вклад в достижение поставленных в начале урока целей, свою активность, эффективность работы класса, увлекательность и полезность выбранных форм работ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егодня я узнал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20" w:hanging="436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было интересно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20" w:hanging="436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было трудно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20" w:hanging="436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я выполнял задания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20" w:hanging="436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я понял, что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20" w:hanging="436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теперь я могу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20" w:hanging="436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я почувствовал, что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20" w:hanging="436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я приобрел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20" w:hanging="436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я научился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20" w:hanging="436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у меня получилось 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20" w:hanging="436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я смог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20" w:hanging="436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я попробую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360" w:before="0" w:after="200"/>
              <w:ind w:left="720" w:hanging="436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меня удивило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20" w:hanging="436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урок дал мне для жизни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80"/>
              <w:ind w:left="720" w:hanging="436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мне захотелось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14:00Z</dcterms:created>
  <dc:creator>Владимир</dc:creator>
  <dc:description/>
  <cp:keywords/>
  <dc:language>en-US</dc:language>
  <cp:lastModifiedBy>Виталия</cp:lastModifiedBy>
  <cp:lastPrinted>2011-02-01T12:02:00Z</cp:lastPrinted>
  <dcterms:modified xsi:type="dcterms:W3CDTF">2012-01-16T08:08:00Z</dcterms:modified>
  <cp:revision>20</cp:revision>
  <dc:subject/>
  <dc:title/>
</cp:coreProperties>
</file>